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ELVAC 1 LE 5W-3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Synthetisch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20604035,   444596-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Mot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Benzeenamine, ar-nonyl-N-(nonylfeny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36878-20-3</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53-249-4</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4 H41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Butaandizuur, 2,3-dihydroxy-, mengsel van C12-16-alkyl en C13 rijk C11-14-isoalkyl diesters, (2R,3R)-RE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482-100-8</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Dam. 1 H318,</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ifen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22-39-4</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4-539-4</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0.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1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3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TOT RE 2 H373</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Olefine sulfid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3 H41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dodecylfeno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74499-35-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Repr. 2 H361f,</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waterstof behandelde zware paraffinische fracti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54-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57-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4627-25</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30 - 4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Benzeenamine, ar-nonyl-N-(nonylfenyl)-</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36878-20-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53-249-4</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Difenylamin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22-39-4</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04-539-4</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0.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T;R23/24/25, R33, N;R50/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Olefine sulfid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2/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P-dodecylfenol</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74499-35-7</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n;Repro. Cat. 3;R62, N;R50/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Fosfordithiozuur, gemengd O,O-bis(1,3-dimethylbutyl en iso-Pr)esters, zinkzout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84605-29-8</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83-392-8</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Xi;R41, N;R51/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Zink, bis[O,O-bis(1,3-dimethylbutyl) fosfordithioato-S,S']-, (T-4)-</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49-42-3</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2-028-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8, N;R51/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177ºC  (35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ifenylamin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10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AFGELEIDE DOSIS ZONDER EFFECT (DNEL) / AFGELEIDE DOSIS MET MINIMAAL EFFECT (DM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color w:val="000000"/>
        </w:rPr>
      </w:pPr>
      <w:r>
        <w:rPr>
          <w:rFonts w:ascii="Arial" w:hAnsi="Arial"/>
          <w:b w:val="false"/>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Werknemer</w:t>
      </w:r>
    </w:p>
    <w:tbl>
      <w:tblPr>
        <w:tblW w:w="10080" w:type="dxa"/>
        <w:jc w:val="left"/>
        <w:tblInd w:w="0" w:type="dxa"/>
        <w:tblLayout w:type="fixed"/>
        <w:tblCellMar>
          <w:top w:w="0" w:type="dxa"/>
          <w:left w:w="70" w:type="dxa"/>
          <w:bottom w:w="0" w:type="dxa"/>
          <w:right w:w="70" w:type="dxa"/>
        </w:tblCellMar>
      </w:tblPr>
      <w:tblGrid>
        <w:gridCol w:w="3173"/>
        <w:gridCol w:w="3846"/>
        <w:gridCol w:w="306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 fracti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Consument</w:t>
      </w:r>
    </w:p>
    <w:tbl>
      <w:tblPr>
        <w:tblW w:w="10170" w:type="dxa"/>
        <w:jc w:val="left"/>
        <w:tblInd w:w="0" w:type="dxa"/>
        <w:tblLayout w:type="fixed"/>
        <w:tblCellMar>
          <w:top w:w="0" w:type="dxa"/>
          <w:left w:w="70" w:type="dxa"/>
          <w:bottom w:w="0" w:type="dxa"/>
          <w:right w:w="70" w:type="dxa"/>
        </w:tblCellMar>
      </w:tblPr>
      <w:tblGrid>
        <w:gridCol w:w="3173"/>
        <w:gridCol w:w="2496"/>
        <w:gridCol w:w="2251"/>
        <w:gridCol w:w="224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 fracti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VOORSPELDE CONCENTRATIE ZONDER EFFECT (PNE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sz w:val="18"/>
        </w:rPr>
      </w:pPr>
      <w:r>
        <w:rPr>
          <w:rFonts w:ascii="Arial" w:hAnsi="Arial"/>
          <w:b/>
          <w:sz w:val="18"/>
        </w:rPr>
      </w:r>
    </w:p>
    <w:tbl>
      <w:tblPr>
        <w:tblW w:w="9983" w:type="dxa"/>
        <w:jc w:val="left"/>
        <w:tblInd w:w="0" w:type="dxa"/>
        <w:tblLayout w:type="fixed"/>
        <w:tblCellMar>
          <w:top w:w="0" w:type="dxa"/>
          <w:left w:w="61" w:type="dxa"/>
          <w:bottom w:w="0" w:type="dxa"/>
          <w:right w:w="43" w:type="dxa"/>
        </w:tblCellMar>
      </w:tblPr>
      <w:tblGrid>
        <w:gridCol w:w="1837"/>
        <w:gridCol w:w="961"/>
        <w:gridCol w:w="974"/>
        <w:gridCol w:w="1396"/>
        <w:gridCol w:w="929"/>
        <w:gridCol w:w="1291"/>
        <w:gridCol w:w="1200"/>
        <w:gridCol w:w="1393"/>
      </w:tblGrid>
      <w:tr>
        <w:trPr/>
        <w:tc>
          <w:tcPr>
            <w:tcW w:w="1837" w:type="dxa"/>
            <w:tcBorders>
              <w:top w:val="single" w:sz="10" w:space="0" w:color="000000"/>
              <w:left w:val="single" w:sz="10"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tofnaam</w:t>
            </w:r>
          </w:p>
        </w:tc>
        <w:tc>
          <w:tcPr>
            <w:tcW w:w="96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etwater)</w:t>
            </w:r>
          </w:p>
        </w:tc>
        <w:tc>
          <w:tcPr>
            <w:tcW w:w="974"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utwater)</w:t>
            </w:r>
          </w:p>
        </w:tc>
        <w:tc>
          <w:tcPr>
            <w:tcW w:w="1396"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periodieke vrijgave)</w:t>
            </w:r>
          </w:p>
        </w:tc>
        <w:tc>
          <w:tcPr>
            <w:tcW w:w="929"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ioolwaterzuiveringsinstallatie</w:t>
            </w:r>
          </w:p>
        </w:tc>
        <w:tc>
          <w:tcPr>
            <w:tcW w:w="129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ediment</w:t>
            </w:r>
          </w:p>
        </w:tc>
        <w:tc>
          <w:tcPr>
            <w:tcW w:w="1200"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odem</w:t>
            </w:r>
          </w:p>
        </w:tc>
        <w:tc>
          <w:tcPr>
            <w:tcW w:w="1393"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 (secundaire vergiftiging)</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177ºC  (35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55   [ASTM D405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68.9 cSt  (68.9 mm2/sec) bij 40ºC  |  11.8 cSt  (11.8 mm2/sec) bij 100ºC   [ASTM D 44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45ºC  (-49°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Bevat een stof die een voor de voortplanting giftige stof kan zij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Synthetische basisoliën: Wordt verwacht geen van betekenis zijnde gezondheidseffecten te veroorzaken bij normaal gebruik, gebaseerd op laboratoruimstudies van dezelfde en gelijkaardige producten. Niet mutageen of genotoxisch. Niet sensibiliserend bij proefdieren en de men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6*</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DSL, ENCS,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I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3; Vergiftig bij 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4; Vergiftig bij aanraking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5; Vergiftig bij opname door de mo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3; Gevaar voor cumulatiev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1; Gevaar voor ernstig ooglet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0/53; Zeer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2/53; Schadelijk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3;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62; Mogelijk gevaar voor verminderde vrucht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01: Giftig bij inslikken; Acute or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sp. Tox. 1 H304: Kan dodelijk zijn als de stof bij inslikken in de luchtwegen terechtkomt; Aspiratiegevaar,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11: Giftig bij contact met de huid; Acute derm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Dam. 1 H318: Veroorzaakt ernstig oogletsel; Ernstig oogletsel/oogirrit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31: Giftig bij inademing; Acute toxiciteit bij inademing,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epr. 2 H361f: Kan mogelijk de vruchtbaarheid schaden; Voortplantingstoxiciteit, Cat 2 (Vruchtbaar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TOT RE 2 H373: Kan schade aan organen veroorzaken bij langdurige of herhaalde blootstelling; Doelorgaan, herhaald,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3 H402]: Schadelijk voor in het water levende organismen; Acuut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3 H412: Schadelijk voor in het water levende organismen met langdurige gevolgen; Chronisch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4 H413: Kan langdurige schadelijke gevolgen voor in het water levende organismen hebben; Chronisch gevaar voor het aquatisch milieu,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91383XNL  (10155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ELVAC 1 LE 5W-3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8 april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5</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5</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